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30 декабря 2016 года                                                                               г.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/>
      </w:pPr>
      <w:r>
        <w:rPr>
          <w:sz w:val="28"/>
          <w:szCs w:val="28"/>
        </w:rPr>
        <w:t xml:space="preserve">На основании статей 38, 40 Градостроительного кодекса Российской Федерации, решения Думы муниципального образования город-курорт Геленджик от 25 февраля 2010 года № 398 «О порядке проведения публичных слушаний в муниципальном образовании город-курорт Геленджик», решения Думы муниципального образования город-курорт Геленджик от 27 июля               2010 года № 466 «Об утверждении правил землепользования и застройки части территории муниципального образования город-курорт Геленджик», постановления главы администрации муниципального образования город-курорт Геленджик от 17 мая 2005 года №647 «О подготовке проекта правил землепользования и застройки муниципального образования город-курорт Геленджик», решения Думы муниципального образования город-курорт Геленджик от 26 июня 2012 года №769 «Об утверждении нормативов градостроительного проектирования муниципального образования город-курорт Геленджик», постановления администрации муниципального образования город-курорт Геленджик от 7 декабря 2016 года №4078                      «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», подготовлено настоящее заключение о результатах публичных слушаний по вопросу о предоставлении </w:t>
      </w:r>
      <w:r>
        <w:rPr>
          <w:rFonts w:cs="Times" w:ascii="Times" w:hAnsi="Times"/>
          <w:sz w:val="28"/>
          <w:szCs w:val="28"/>
        </w:rPr>
        <w:t xml:space="preserve">гр-ке Плотниковой Розе Ивановне </w:t>
      </w:r>
      <w:r>
        <w:rPr>
          <w:sz w:val="28"/>
          <w:szCs w:val="28"/>
        </w:rPr>
        <w:t>разрешения на отклонение от предельных параметров разрешенной реконструкции объекта капитального строительства на земельном участке, принадлежащем ей на праве собственности, площадью 451 кв.метр, имеющем кадастровый                           номер 23:40:0410016:49, расположенном по адресу: г. Геленджик,                                       ул. Луначарского, 92, в зоне малоэтажной жилой застройки Ж-2, в части минимальных отступов от границ земельного участка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7 декабря 2016 года №4078 «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» было опубликовано в Геленджикской городской газете «Прибой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Публичные слушания по указанному вопросу были проведены                       23 декабря 2016 года в 14 часов 30 минут по адресу: г. Геленджик,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правообладатель объекта рассмотрения гр-ка Плотникова Р.И., смежный землепользователь                           гр-н Дзюба И.Д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На публичные слушания иные смежные землепользователи и жители муниципального образования город-курорт Геленджик не прибы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были проведены в соответствии с Порядком проведения публичных слушаний в муниципальном образовании город-курорт Геленджик, статьей 40 Градостроительного кодекса Российской Федерации. Публичные слушания признаны состоявшими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>
          <w:sz w:val="28"/>
          <w:szCs w:val="28"/>
        </w:rPr>
        <w:t xml:space="preserve">Комиссия, обсудив рассматриваемый вопрос, изучив графический материал, решила рекомендовать главе муниципального образования город-курорт Геленджик отказать </w:t>
      </w:r>
      <w:r>
        <w:rPr>
          <w:rFonts w:cs="Times" w:ascii="Times" w:hAnsi="Times"/>
          <w:sz w:val="28"/>
          <w:szCs w:val="28"/>
        </w:rPr>
        <w:t xml:space="preserve">гр-ке Плотниковой Розе Ивановне в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й реконструкции объекта капитального строительства на земельном участке, принадлежащем ей на праве собственности, площадью 451 кв.метр, имеющем кадастровый номер 23:40:0410016:49, расположенном по адресу:               г. Геленджик, ул. Луначарского, 92, в зоне малоэтажной жилой застройки Ж-2, в части минимальных отступов от границ земельного участка (реконструкция индивидуального жилого дома по межевой границе смежного земельного участка, имеющего кадастровый номер 23:40:0410016:3), в связи с тем, что:</w:t>
      </w:r>
    </w:p>
    <w:p>
      <w:pPr>
        <w:pStyle w:val="TextBody"/>
        <w:ind w:firstLine="900"/>
        <w:rPr/>
      </w:pPr>
      <w:r>
        <w:rPr>
          <w:sz w:val="28"/>
          <w:szCs w:val="28"/>
        </w:rPr>
        <w:t>1) разрешение на отклонение от предельных параметров разрешенного строительства объекта капитального строительства необходимо для получения разрешения на строительство;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2) фактически на земельном участке осуществляется самовольное строительство объекта капитального строительства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                                                      В.А.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03:00Z</dcterms:created>
  <dc:creator>MatuninaMN</dc:creator>
  <dc:description/>
  <cp:keywords/>
  <dc:language>en-US</dc:language>
  <cp:lastModifiedBy>CvetkovaIA</cp:lastModifiedBy>
  <cp:lastPrinted>2017-03-13T12:33:00Z</cp:lastPrinted>
  <dcterms:modified xsi:type="dcterms:W3CDTF">2017-03-13T08:34:00Z</dcterms:modified>
  <cp:revision>16</cp:revision>
  <dc:subject/>
  <dc:title>ЗАКЛЮЧЕНИЕ</dc:title>
</cp:coreProperties>
</file>