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о предоставлении                                     разрешения на отклонение 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х параметров разрешенной реконстру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декабря 2016 года</w:t>
        <w:tab/>
        <w:t>г. Геленджик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часов 30 минут</w:t>
      </w:r>
    </w:p>
    <w:p>
      <w:pPr>
        <w:pStyle w:val="Normal"/>
        <w:tabs>
          <w:tab w:val="clear" w:pos="708"/>
          <w:tab w:val="left" w:pos="3598" w:leader="none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38, 40 Градостроительного кодекса Российской Федерации, комиссией по подготовке проекта правил землепользования и застройки муниципального образования город-курорт Геленджик (далее по тексту – комиссия), созданной постановлением главы администрации муниципального образования город-курорт Геленджик от 17 мая 2005 года №647, в составе:</w:t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35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ленти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муници-пального образования город-курорт Геленджик – главный архитектор, заместитель председателя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Сергей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архитектуры и градостроитель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бердин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юза архитекторов Ро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Григо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ди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Георг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инова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ет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ерриториального общественного самоуправления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-Г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адим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земель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як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муниципального земельного контрол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митрие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Дмитр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одис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были проведены публичные слушания по вопросу о предоставлении</w:t>
      </w:r>
      <w:r>
        <w:rPr>
          <w:rFonts w:cs="Times" w:ascii="Times" w:hAnsi="Times"/>
          <w:sz w:val="28"/>
          <w:szCs w:val="28"/>
        </w:rPr>
        <w:t xml:space="preserve">     гр-ке Плотниковой Розе Ивановне </w:t>
      </w:r>
      <w:r>
        <w:rPr>
          <w:sz w:val="28"/>
          <w:szCs w:val="28"/>
        </w:rPr>
        <w:t>разрешения на отклонение от предельных параметров разрешенной реконструкции объекта капитального строительства на земельном участке, принадлежащем ей на праве собственности, площадью 451 кв.метр, имеющем кадастровый номер 23:40:0410016:49, расположенном по адресу: г. Геленджик, ул. Луначарского, 92, в зоне малоэтажной жилой застройки Ж-2, в части минимальных отступов от границ земельного участка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7 декабря 2016 года №4078 «О назначении и проведении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» было опубликовано в Геленджикской городской газете «Прибой»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Публичные слушания по указанному вопросу были проведены                       23 декабря 2016 года в 14 часов 30 минут по адресу: г. Геленджик,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На публичных слушаниях присутствовал правообладатель объекта рассмотрения гр-ка Плотникова Р.И., смежный землепользователь                           гр-н Дзюба И.Д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публичные слушания иные смежные землепользователи и жители муниципального образования город-курорт Геленджик не прибыли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скольку кворум для работы комиссии имелся, комиссия правомочно приступила к своей работе.</w:t>
      </w:r>
    </w:p>
    <w:p>
      <w:pPr>
        <w:pStyle w:val="Normal"/>
        <w:tabs>
          <w:tab w:val="clear" w:pos="708"/>
          <w:tab w:val="left" w:pos="3598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открыл председатель комиссии А.В. Рытов, который объявил повестку публичных слушаний. 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Далее представитель правообладателя объекта рассмотрения                          гр-н Плотников И.В. пояснил, что на указанном земельном участке планируется реконструкция индивидуального жилого дома по межевой границе смежного земельного участка, имеющего кадастровый номер 23:40:0410016:3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Ревякин обратил внимание на то, что согласно статье 40 Градостроительного кодекса Российской Федерации, правообладатели земельных участков, размеры которых меньше установленных градостроительным регламентом минимальных размеров земельных участков, а также конфигурация, характеристика  которых неблагоприятна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 При этом должны быть соблюдены нормы градостроительного проектир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основания для предоставления испрашиваемого разрешения отсутствуют.</w:t>
      </w:r>
    </w:p>
    <w:p>
      <w:pPr>
        <w:pStyle w:val="TextBody"/>
        <w:ind w:firstLine="900"/>
        <w:rPr/>
      </w:pPr>
      <w:r>
        <w:rPr>
          <w:sz w:val="28"/>
          <w:szCs w:val="28"/>
        </w:rPr>
        <w:t xml:space="preserve">Комиссия, обсудив рассматриваемый вопрос, изучив графический материал, решила подготовить заключение о невозможности предоставления                                                 </w:t>
      </w:r>
      <w:r>
        <w:rPr>
          <w:rFonts w:cs="Times" w:ascii="Times" w:hAnsi="Times"/>
          <w:sz w:val="28"/>
          <w:szCs w:val="28"/>
        </w:rPr>
        <w:t xml:space="preserve">гр-ке Плотниковой Розе Ивановне </w:t>
      </w:r>
      <w:r>
        <w:rPr>
          <w:sz w:val="28"/>
          <w:szCs w:val="28"/>
        </w:rPr>
        <w:t>разрешения на отклонение от предельных параметров разрешенной реконструкции объекта капитального строительства на земельном участке, принадлежащем ей на праве собственности, площадью 451 кв.метр, имеющем кадастровый номер 23:40:0410016:49, расположенном по адресу: г. Геленджик, ул. Луначарского, 92, в зоне малоэтажной жилой застройки Ж-2, в части минимальных отступов от границ земельного участка (реконструкция индивидуального жилого дома по межевой границе смежного земельного участка, имеющего кадастровый номер 23:40:0410016:3), в связи с тем, что: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1) разрешение на отклонение от предельных параметров разрешенного строительства объекта капитального строительства необходимо для получения разрешения на строительство;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2) фактически на земельном участке осуществляется самовольное строительство объекта капитального строительства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А.В. Рыт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                                                    В.А.Рев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               С.С.Хох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.Беребердин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А.Железняк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Макс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Г. Кац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Г.Сав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В.Китай-Г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П.Господ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Д.Димитри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10:00Z</dcterms:created>
  <dc:creator>MatuninaMN</dc:creator>
  <dc:description/>
  <cp:keywords/>
  <dc:language>en-US</dc:language>
  <cp:lastModifiedBy>CvetkovaIA</cp:lastModifiedBy>
  <cp:lastPrinted>2017-03-13T12:35:00Z</cp:lastPrinted>
  <dcterms:modified xsi:type="dcterms:W3CDTF">2017-03-13T08:35:00Z</dcterms:modified>
  <cp:revision>15</cp:revision>
  <dc:subject/>
  <dc:title>ПРОТОКОЛ</dc:title>
</cp:coreProperties>
</file>